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KOMPUTERÓW PRZENOŚ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Komputer przenośny – laptop 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2"/>
        <w:gridCol w:w="7"/>
        <w:gridCol w:w="4680"/>
        <w:gridCol w:w="234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13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6 GB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 RW Dual 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lub dedykow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łasna min 1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polimerowy lub litowo-jonowy, min 6 h pracy na bate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y głośnik, wbudowany mikro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1.3 Mp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MS, MS-Pro, SD, SDHC, SDX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LAN 10/100/1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x USB, 1 x RJ45, 1x zasil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polskiej wersji językowej w wersji 64-bitowej niewymagającej aktywacji za pomocą telefonu lub Internetu u producenta systemu operacyjnego,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torbą dostosowana gabarytem do rozmiarów laptopa</w:t>
            </w:r>
          </w:p>
          <w:p>
            <w:pPr>
              <w:pStyle w:val="Tekstpodstawowy2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łytka ze sterownikami, oryginalny nośnik z systemem operacyjny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yszy do laptopa (4 przyciski + rolka) – 2 sztu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4 miesi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3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69/13 Zadanie nr 1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ubtleEmphasis">
    <w:name w:val="Subtle Emphasis"/>
    <w:qFormat/>
    <w:rPr>
      <w:b/>
      <w:i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7:00Z</dcterms:created>
  <dc:creator>BPiK</dc:creator>
  <dc:description/>
  <cp:keywords/>
  <dc:language>en-US</dc:language>
  <cp:lastModifiedBy>abojarska</cp:lastModifiedBy>
  <cp:lastPrinted>2013-04-19T12:36:00Z</cp:lastPrinted>
  <dcterms:modified xsi:type="dcterms:W3CDTF">2013-05-27T06:47:00Z</dcterms:modified>
  <cp:revision>2</cp:revision>
  <dc:subject/>
  <dc:title>Załącznik nr 4 </dc:title>
</cp:coreProperties>
</file>